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暨南大学艺术硕士专业学位校外实践申请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421"/>
        <w:gridCol w:w="1668"/>
        <w:gridCol w:w="1263"/>
        <w:gridCol w:w="87"/>
        <w:gridCol w:w="1091"/>
        <w:gridCol w:w="566"/>
        <w:gridCol w:w="49"/>
        <w:gridCol w:w="1147"/>
        <w:gridCol w:w="52"/>
        <w:gridCol w:w="1640"/>
      </w:tblGrid>
      <w:tr>
        <w:trPr>
          <w:trHeight w:val="567" w:hRule="exac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信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  域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时间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起至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  月     日止 共   天</w:t>
            </w:r>
          </w:p>
        </w:tc>
      </w:tr>
      <w:tr>
        <w:trPr>
          <w:trHeight w:val="794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住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详细地址、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名称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单位接受</w:t>
            </w:r>
            <w:r>
              <w:rPr/>
              <w:t>学生实习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91" w:firstLine="2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（单位名称）同意接受暨南大学艺术学院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领域</w:t>
            </w:r>
          </w:p>
          <w:p>
            <w:pPr>
              <w:pStyle w:val="Normal"/>
              <w:spacing w:lineRule="exact" w:line="460"/>
              <w:ind w:lef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学生姓名）自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在本单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lef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部门名称）实习；具体事宜将与该生商定。  </w:t>
            </w:r>
          </w:p>
          <w:p>
            <w:pPr>
              <w:pStyle w:val="Normal"/>
              <w:spacing w:lineRule="exact" w:line="460"/>
              <w:ind w:lef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left="-19" w:firstLine="35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left="-19" w:firstLine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240"/>
              <w:ind w:left="-19" w:firstLine="42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将按照艺术硕士专业学位实践环节的要求，认真完成实践任务；在实践期间实习和生活自我管理，严格遵守实践规定和实习单位的各项规章，不发生任何违法违纪行为。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2461" w:hanging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2461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生签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46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主管院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20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注：本表于实践开始一周内填写完毕，并快递回学院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学院研管办存原件，学生本人、实习单位存复印件各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100" w:leader="none"/>
        <w:tab w:val="left" w:pos="1260" w:leader="none"/>
      </w:tabs>
      <w:ind w:firstLine="420"/>
      <w:jc w:val="left"/>
    </w:pPr>
    <w:rPr>
      <w:rFonts w:eastAsia="楷体_GB231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44:00Z</dcterms:created>
  <dc:creator>刘欣</dc:creator>
  <dc:description/>
  <cp:keywords/>
  <dc:language>en-US</dc:language>
  <cp:lastModifiedBy>Art</cp:lastModifiedBy>
  <cp:lastPrinted>2010-09-03T11:30:00Z</cp:lastPrinted>
  <dcterms:modified xsi:type="dcterms:W3CDTF">2018-05-17T07:38:00Z</dcterms:modified>
  <cp:revision>14</cp:revision>
  <dc:subject/>
  <dc:title>UI-U-PR-07</dc:title>
</cp:coreProperties>
</file>